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 401 21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Úprava chodníků a park. stání v ulici Dlouhá, Dačice 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. ú. Dačice, p. č. 2705/8, 2429/162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va povrchu chodníku, parkoviště, schodišť. Bez nových tras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3685342581"/>
      <w:bookmarkStart w:id="1" w:name="__Fieldmark__0_3685342581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3685342581"/>
      <w:bookmarkStart w:id="3" w:name="__Fieldmark__1_3685342581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3685342581"/>
      <w:bookmarkStart w:id="5" w:name="__Fieldmark__2_3685342581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3685342581"/>
      <w:bookmarkStart w:id="7" w:name="__Fieldmark__3_3685342581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3685342581"/>
      <w:bookmarkStart w:id="9" w:name="__Fieldmark__4_3685342581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3685342581"/>
      <w:bookmarkStart w:id="11" w:name="__Fieldmark__5_3685342581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22. 2. 2024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6:43:00Z</dcterms:created>
  <dc:creator>neznámý</dc:creator>
  <dc:description/>
  <cp:keywords/>
  <dc:language>en-US</dc:language>
  <cp:lastModifiedBy>Vláďa</cp:lastModifiedBy>
  <cp:lastPrinted>2024-02-22T22:21:00Z</cp:lastPrinted>
  <dcterms:modified xsi:type="dcterms:W3CDTF">2024-02-22T21:21:00Z</dcterms:modified>
  <cp:revision>77</cp:revision>
  <dc:subject/>
  <dc:title>Váš dopis zn</dc:title>
</cp:coreProperties>
</file>